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dokumentu: raport za IV kwartał 2019 roku z postępu rzeczowo-finansowego projektu informatycznego pn. „Promocja parków narodowych jako marki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ostęp Finansowy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rzedstawiona informacja nie spełnia wymogów instrukcji wypełnienia raportów. W kolumnie wartość środków wydatkowanych zgodnie z instrukcją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  <w:i/>
              </w:rPr>
              <w:t>1. Należy wskazać % wartość wydatków poniesionych w projekcie w stosunku do całkowitego kosztu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. W przypadku projektów dofinansowanych z funduszy UE należy podać % wartość wydatków kwalifikowalnych wykazanych w zatwierdzonych wnioskach o płatność w stosunku do wartości umowy/porozumienia o dofinansowanie w części środków kwalifikowalnych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</w:rPr>
              <w:t>3. W przypadku projektów dofinansowanych z funduszy UE, o ile występują wydatki niekwalifikowalne, dodatkowo należy podać % wartość wydatkowanych kwalifikowalnych poniesionych w projekcie w stosunku do wartości umowy/porozumienia o dofinansowanie w części środków kwalifikowalnych</w:t>
            </w:r>
            <w:r>
              <w:rPr>
                <w:rFonts w:cs="Calibri" w:ascii="Calibri" w:hAnsi="Calibri"/>
              </w:rPr>
              <w:t>”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związku z realizacja projektu z funduszy UE oraz występowaniem wydatków niekwalifikowalnych należy przedstawić informację dla każdego z punktów.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 i uzupełnienie raportu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 Postęp Finansowy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kolumnie wartość środków zaangażowanych wskazano wartość niższą niż przedstawione wartości w kolumnie wartość środków wydatkowanych. Zgodnie z instrukcją wypełnienia raportu „</w:t>
            </w:r>
            <w:r>
              <w:rPr>
                <w:rFonts w:cs="Calibri" w:ascii="Calibri" w:hAnsi="Calibri"/>
                <w:i/>
              </w:rPr>
              <w:t>należy podać % wartość środków zaangażowanych w projekcie - wynikających z uruchomionych postępowań o udzielenie zamówień publicznych (wartość, jaką Zamawiający zamierza przeznaczyć na realizację zamówienia), środków zaangażowanych na wynagrodzenia (możliwe uwzględnienie wartości przybliżonej), umowy zawarte z wykonawcami, itp. -  w stosunku do całkowitego kosztu projektu</w:t>
            </w:r>
            <w:r>
              <w:rPr>
                <w:rFonts w:cs="Calibri" w:ascii="Calibri" w:hAnsi="Calibri"/>
              </w:rPr>
              <w:t>”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ponowną analizę i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2:34:00Z</dcterms:created>
  <dc:creator>BAF</dc:creator>
  <dc:description/>
  <cp:keywords/>
  <dc:language>en-US</dc:language>
  <cp:lastModifiedBy>Buraczyński Łukasz</cp:lastModifiedBy>
  <dcterms:modified xsi:type="dcterms:W3CDTF">2020-02-18T12:44:00Z</dcterms:modified>
  <cp:revision>9</cp:revision>
  <dc:subject/>
  <dc:title/>
</cp:coreProperties>
</file>